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\/\/\/\/\/\/\/\/\/\/\/\/\/\/\/\/\/\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What Assholes Do ][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By The Blade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and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The Metallian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__________________________________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A Neon Knight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and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A Metal Communications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Presentation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 am again, and with a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, The Metallian, one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ool people around.  We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with  a  new techniq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elewriting.  Telewri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people write a tex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ver the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ill be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&lt;Telewrit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enough with the bullshit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usiness.  Since the new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n influx of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to the tele-computing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y all come from?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is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Assholes Do ][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y come from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question.  From my exp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ntly came from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who got modems for 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ids (sometimes over 2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 do not know anything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recieved, and immea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puserve with their fre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came with the mod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they go to help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find out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ired of calling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for 17 days straight,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oss a BBS number.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board like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one that is Net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, but still has a list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fortunatly for us,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cool BBS's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sshole calls "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", which is the only coo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your area, then the as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because the SYSOP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o this kid is, so he giv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on the system.  Now the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ying to make frie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unity, so he pos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get some friends. May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March 7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 8:40 p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The Masked M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&lt;&lt;Hey Dudezzz!!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_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ellow computer nuts!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-asked &lt;M-asher (You can ca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amp;M&gt; if you want (he he he) I am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at useing my Networke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 K-K00L software.  I luv it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 real neato peop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like on Compuserve.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 people called Compuser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l neato. If you want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my password for a da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t stay on 2 long. 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reel cool modem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ld me, I think h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.  isn't that a game?  I thin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eing!  Does anyone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that?  I wood 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iate it if sumone coul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 so i could trade reel K00L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 quick over my fone.  I am interest-ed in trading, I have a couple of ne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my dad got me for Christmas, Apple Panic, Orbitron, Taxman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xman is like pacman), and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hronicles of Narnia, my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any 1 lost their system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ive them a spare copy. 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!  Leave me lot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 /-\ S K E D                                         /\/\ /-\ S H E 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201-238-9357 TO CHA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d is nothing  else  b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.  Now he has infult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you must take action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of all Assholes in the are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you have written resembles this then there is help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As we will discrib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w to take action against the Assh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a real ass has com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and you will not 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rid of him before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like him all ove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"Asshole All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Take moderate action,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n e-mail telling him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.  If this doesnt work th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:  Make a public attack,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, public is the bes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3:0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The Angel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sked Masher is a Ass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ed Masher is a LOSER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ur ironclad world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be cool, well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y his message, it is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ash the dick, blow him to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him want to take his sh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r modem and blow him to Hell, he is not good enough for t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r. Masher, if you call 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other message, bad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you and memb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gel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warning  usually doe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the fun starts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fun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ass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t his name on a Black-List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ill never get o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that are any goo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his home fone line on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 or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reak into your local ban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take all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i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up his parents and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y particular cor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ason to believe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sing his modem illeg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 someone to Credit Card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tickets to Theran, Ira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line like Iran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reak into his house and spra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ning Room wall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ly arrange decaying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found o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. If this all fails, kill his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the dog bites you, sue them for      all they are worth (about $1.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all this fails, burn his house       dow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, next, we will discus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void all of this, we wil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of the things, frank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do, this way you can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More of what assholes do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 not know what phre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s anyone whether they 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use Data Capture 4.0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 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think that CP/M mean Afternoon in Centr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do not notch the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y are afrai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ch i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ve Anti-Static ma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hairs so they wont blow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 with a static s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try to use Zoom Graph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 on a Daisy Whe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wear pens and pencil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wear the converse high 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15 diff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 not know the word "Lev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leave hundreds of b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 AE if the sysop does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are he wants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what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also spend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posts bitching at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ysop can boot Copy 2+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spend almost all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computer 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read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think that the guy who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 Bag must be a 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are listening to Cultur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hael Jackson while they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 file, or even tou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ve speaker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hang up when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voice because there v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like to go to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are Mor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help their Moms  food 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write files that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0 ways to eat grapefr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's moms make their lu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drive them to schoo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4 block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's parents voted for Ron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, and still believe what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think that Club Tropic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l group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get anything they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s when they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Don't know what card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live in trailer 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stay at the dinner t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ne eating because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their parents abou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call single drive AE/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should have never been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eat deal of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we could b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so we will let your mind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how,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hole, think about th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find ways to stop be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.  Deleting this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e sign of asshole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ssholes /// coming to an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or WHATEVER near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Genocidal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Catsend  -  201-879-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end only-No Assholes-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and           -  503-538-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E-10 megs-Sysop&gt;The Meta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ury        -  201-267-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g BBS/AE - One of the be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Reality's AE   -  818-706-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of Reality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Saturday, Febuary 9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.m. to 4 a.m. EST-by Tel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on Kn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tal Communic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ea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 Blade\The Metallian\2-9-85\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